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uperNats Coliseum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MTRc Hot Sho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Thanks for downloading SuperNats Coliseum. This is a fun St. Louis style track in a Thunder Nationals setting. Freestyle is insane with plenty of stuff to hit promising big air off of the stacks, and skywheelies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redits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lickst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obbyH14</w:t>
        <w:br/>
        <w:t>ChillyDo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alibu35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ig thanks for my beta tester: RobbyH1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ome cement textures of Slickster’s edited by me. SuperNats banner edited by me with the logo off the NTNT, and NTNT SuperNats sit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 hope that’s it. As always, if I have given incorrect credit, or forgot someone’s name in the readme, let me know and I’ll fix i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hanks for downloading and enjoy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hyperlink r:id="rId2">
        <w:r>
          <w:rPr>
            <w:rStyle w:val="InternetLink"/>
          </w:rPr>
          <w:t>Hotshoemtm2racing@juno.com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MTRc Hot Sho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tshoemtm2racing@jun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19:59:00Z</dcterms:created>
  <dc:creator>Glenn C. Stewart</dc:creator>
  <dc:description/>
  <dc:language>en-US</dc:language>
  <cp:lastModifiedBy>Glenn C. Stewart</cp:lastModifiedBy>
  <dcterms:modified xsi:type="dcterms:W3CDTF">2004-07-23T21:28:00Z</dcterms:modified>
  <cp:revision>3</cp:revision>
  <dc:subject/>
  <dc:title>SuperNats Coliseum</dc:title>
</cp:coreProperties>
</file>